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sz w:val="17"/>
          <w:szCs w:val="17"/>
        </w:rPr>
        <w:drawing>
          <wp:inline distT="0" distB="0" distL="0" distR="0">
            <wp:extent cx="1124585" cy="11436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0" t="-98" r="-100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4585" cy="1143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sz w:val="17"/>
          <w:szCs w:val="17"/>
        </w:rPr>
        <w:t>Kosmas  </w:t>
      </w:r>
    </w:p>
    <w:p>
      <w:pPr>
        <w:pStyle w:val="Normal"/>
        <w:spacing w:lineRule="atLeast" w:line="384" w:before="0" w:after="150"/>
        <w:rPr>
          <w:rFonts w:ascii="Verdana" w:hAnsi="Verdana" w:cs="Verdana"/>
          <w:sz w:val="17"/>
          <w:szCs w:val="17"/>
        </w:rPr>
      </w:pPr>
      <w:r>
        <w:rPr>
          <w:rStyle w:val="StrongEmphasis"/>
          <w:rFonts w:cs="Verdana" w:ascii="Verdana" w:hAnsi="Verdana"/>
          <w:sz w:val="17"/>
          <w:szCs w:val="17"/>
        </w:rPr>
        <w:t xml:space="preserve">(asi 1045 - 21. 10. 1125) </w:t>
      </w:r>
      <w:r>
        <w:rPr>
          <w:rFonts w:cs="Verdana" w:ascii="Verdana" w:hAnsi="Verdana"/>
          <w:b/>
          <w:bCs/>
          <w:sz w:val="17"/>
          <w:szCs w:val="17"/>
        </w:rPr>
        <w:br/>
        <w:br/>
      </w:r>
      <w:r>
        <w:rPr>
          <w:rStyle w:val="StrongEmphasis"/>
          <w:rFonts w:cs="Verdana" w:ascii="Verdana" w:hAnsi="Verdana"/>
          <w:sz w:val="17"/>
          <w:szCs w:val="17"/>
        </w:rPr>
        <w:t>Ačkoliv právě z Kosmovy Kroniky se o nejstarší české historii dozvídáme nejvíce, o kronikáři samém mnoho nevíme. Narodil se pravděpodobně v kněžské rodině a dostalo se mu výborného vzdělání a to nejen doma, ale i v zahraničí - studoval v Lutychu a v Nizozemí. Po návratu ze studií se stal kanovníkem pražské kapituly a kolem roku 1120 - tedy už na sklonku života - byl jejím děkanem. O rok dříve začal psát první knihu své kroniky: psal ji latinsky a nazval Chronica Boemorum - Kronika Čechů. Dílo zachycuje české dějiny od počátků - mýtických příběhů - až po rok 1104 : tedy po události, jejichž byl Kosmas sám svědkem. Přitom autor pečlivě rozlišuje mýtus, události o nichž existují ústní zprávy i vlastní zkušenost. Kronika však neměla být jen pouhým vyprávěním o minulosti. Podle historika Dušana Třeštíka v ní Kosmas vyjádřil jasný politický program, směřující k zachování míru a klidu v zemi, její jednoty a jejího silného mezinárodního postavení a chtěl jejím prostřednictví říci svému národu, čím je a kam kráčí - šlo mu tedy o totéž jako o sedm set let později Františku Palackému. "Byl to Kosmas, jeho druhové a jejich následovníci v dalších stoletích středověku" - píše Třeštík - "kteří dali tomuto národu pevnou představu o tom, čím je a čím by měl být, představu, která přispěla k neobyčejné a v Evropě výjimečné stabilitě českého středověkého státu a která působila i mnohem déle, i v době, kdy se český národ v 19. století začal obrozovat na nových základech." </w:t>
      </w:r>
    </w:p>
    <w:p>
      <w:pPr>
        <w:pStyle w:val="Normal"/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sz w:val="17"/>
          <w:szCs w:val="17"/>
        </w:rPr>
      </w:r>
    </w:p>
    <w:p>
      <w:pPr>
        <w:pStyle w:val="Normal"/>
        <w:rPr/>
      </w:pPr>
      <w:r>
        <w:rPr/>
        <w:t>Zdroj: ČR 3 Vltav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StrongEmphasis">
    <w:name w:val="Strong"/>
    <w:basedOn w:val="Standardnpsmoodstavce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9T18:48:00Z</dcterms:created>
  <dc:creator>Zdenka</dc:creator>
  <dc:description/>
  <cp:keywords/>
  <dc:language>en-US</dc:language>
  <cp:lastModifiedBy>Zdenka</cp:lastModifiedBy>
  <dcterms:modified xsi:type="dcterms:W3CDTF">2009-09-29T18:50:00Z</dcterms:modified>
  <cp:revision>1</cp:revision>
  <dc:subject/>
  <dc:title> </dc:title>
</cp:coreProperties>
</file>